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</w:t>
      </w:r>
      <w:r>
        <w:rPr>
          <w:rFonts w:cs="宋体;SimSun" w:ascii="宋体;SimSun" w:hAnsi="宋体;SimSun"/>
          <w:sz w:val="36"/>
          <w:szCs w:val="36"/>
        </w:rPr>
        <w:t xml:space="preserve">    </w:t>
      </w:r>
      <w:r>
        <w:rPr>
          <w:rFonts w:ascii="宋体;SimSun" w:hAnsi="宋体;SimSun" w:cs="宋体;SimSun"/>
          <w:sz w:val="36"/>
          <w:szCs w:val="36"/>
        </w:rPr>
        <w:t>幸福像花儿一样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常州市新北区薛家中学八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）班  万钱晶  指导教师：戴建明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什么是幸福？以往我不知道，自从我去了中国花博会后，我知道了，幸福像花儿一样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日，我和同学们怀着无比激动的心情，来到了第八届中国花博会。刚进大门就看见一个很大的蔚蓝色的湖，再往上看，就看见有许多花组成的七个大字“中国花卉博览会”，组成梯田的样子，层层往上，给人心旷神怡的感觉。我身边的同学忍不住发出“哇”“啊”的赞叹声。再往右走，会看见有许多露天的景色，我们老远就听到流水声，却并不知道这个可爱的流水声是从哪里发出来的。走到近处，才知那声音，是从江苏园发出来的，是喷泉的声音。中间的柱子是圆的，水从柱子的顶部慢慢的往下流，形成一个水池，有一条石子路，汇通白水中央，让人有一种舒服的感觉和扑面而来的凉意。再往前走，会有许多曲折的回廊，非常具有中国特色的建筑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出了江苏园，漫无目的往前走着，是一条宽大的路。越往前走，人流越少。我们还以为到了郊外，没想到是由许多蝶恋花组成的花海。扑鼻而来的香味，让我沉醉在这花的海洋里。一阵风吹来，蝶恋花随风摇曳着，空气里都是香甜的气息，这气息引得周围的蜜蜂都飞来了。甜蜜的花海，斑斓的蝴蝶，“哈，我简直不敢相信我的眼睛，仿佛如童话一般。”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再往前走着，没什么花，只有一些奇怪的石头。走着走着就到了尽头。不得不拐弯了，拐个弯，石头的后面有个小型的瀑布，真是“山穷水路疑无路，柳暗花明又一村。”呀，没想到，偏僻的拐角处有这么让人叹为观止的景色，这真让我爱上了这个地方。再往深处走，会看见许多花堆成的孔雀，真是叹为观止！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自从我来到了中国花卉博览会之后，我真的觉得我自已感受到了幸福，花儿这么美丽，景色这么优美，仿佛来到了童话中，这儿美得就像梦中的世界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幸福像花儿一样，希望这幸福永不凋谢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00:00Z</dcterms:created>
  <dc:creator>微软用户</dc:creator>
  <dc:description/>
  <cp:keywords/>
  <dc:language>en-US</dc:language>
  <cp:lastModifiedBy>Microsoft</cp:lastModifiedBy>
  <dcterms:modified xsi:type="dcterms:W3CDTF">2013-10-25T00:56:00Z</dcterms:modified>
  <cp:revision>4</cp:revision>
  <dc:subject/>
  <dc:title>                     幸福像花儿一样</dc:title>
</cp:coreProperties>
</file>